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Менеджмент організацій і адмініструванн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3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«Менеджмент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7 – «Управління та адмініструванн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Сергій Микола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/Захист життєвого середовища перебування людини та охорона праці/Захист здоров’я та життя людини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генерувати нові ідеї (креативніст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розробляти проекти та управляти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логічно і послідовно відтворювати та застосовувати знання з найновіших теорій, методів і практичних прийомів маркетин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до проведення самостійних досліджень та інтерпретації їх результатів у сфері маркетин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астосовувати творчий підхід до роботи за фах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атність здійснювати на належному рівні теоретичні та практичні дослідження у сфері маркетин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, в установах і організаціях та цивільна безпека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нати і вміти застосовувати у практичній діяльності сучасні принципи, теорії, методи і практичні прийоми маркетин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підвищувати ефективність маркетингової діяльності ринкового суб’єкта на різних рівнях управління, розробляти проекти у сфері маркетингу та управляти 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користовувати методи міжособистісної комунікації в ході вирішення колективних задач, ведення переговорів, наукових дискусій у сфері маркетин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ґрунтовувати маркетингові рішення на рівні ринкового суб’єкта із застосуванням сучасних управлінських принципів, підходів, методів, прийом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бирати необхідні дані з різних джерел, обробляти і аналізувати їх результати ії застосуванням сучасних методів та спеціалізованого програмного забезпеч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 при конструюванні, проектуванні, експлуатації, виконанні монтажу, налагодженні та ремонті, створенні нового обладнання та впровадженні новітніх технологій та проведенні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,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 Windows</cp:lastModifiedBy>
  <cp:lastPrinted>2020-08-31T10:33:00Z</cp:lastPrinted>
  <dcterms:modified xsi:type="dcterms:W3CDTF">2020-09-30T07:08:00Z</dcterms:modified>
  <cp:revision>23</cp:revision>
  <dc:subject/>
  <dc:title/>
</cp:coreProperties>
</file>